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103377940"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1161161001"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1382713991"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2019966495"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