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541577666"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1226636280"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130757332"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66834205"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