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866025255"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450425711"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22785003"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1965431633"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