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130882014"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730608387"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626062712"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640775036"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