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192411504"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2128625925"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108282926"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65404921"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